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.10.2020                                                                                                   № 172-па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гт. Рамешки</w:t>
      </w:r>
    </w:p>
    <w:p>
      <w:pPr>
        <w:pStyle w:val="Style17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5920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муниципальную программу  муниципального образования  «Рамешковский район» Тверской области  «Развитие жилищно-коммунальной инфраструктуры, обеспечение энергосбережения в целях повышения энергетической эффективности на 2020-2022 годы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2197" w:hRule="atLeast"/>
                        </w:trPr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муниципальную программу  муниципального образования  «Рамешковский район» Тверской области  «Развитие жилищно-коммунальной инфраструктуры, обеспечение энергосбережения в целях повышения энергетической эффективности на 2020-2022 годы»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Рамешковского района  Тверской области от 02.10.2013 г. № 247-па «О Порядке </w:t>
      </w:r>
      <w:r>
        <w:rPr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», постановлением администрации Рамешковского района Тверской области от 26.11.2018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80-па «Об утверждении Перечня муниципальных программ муниципального образования «Рамешковский район» Тверской области», с принятием Решения о внесении изменений и дополнений в Решение Собрания депутатов Рамешковского района «О бюджете муниципального образования «Рамешковский район» Тверской области на 2020год и плановый период 2021, 2022годы» от 15 сентября 2020 года № 49, администрация Рамешковского района постановляе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муниципальную программу муниципального образования  «Рамешковский район» Тверской области «Развитие жилищно-коммунальной инфраструктуры, обеспечение энергосбережения в целях повышения энергетической эффективности на 2020-2022 годы», утвержденную постановлением администрации Рамешковского района № 216-па от 23 декабря 2019 года, изменения, изложив её в новой редакции (прилагается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разместить на официальном сайте администрации Рамешковского района в сети Интернет.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 xml:space="preserve">3. Контроль над исполнением настоящего постановления возложить на первого заместителя главы администрации Рамешковского района                      Г.А. Зверькова.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официального обнародова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администрации Рамешковского района                                           Г.А.Зверь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ект постановления администрации Рамешковского района «О внесении изменений в муниципальную программу  муниципального образования  «Рамешковский район» Тверской области  «Развитие жилищно-коммунальной инфраструктуры, обеспечение энергосбережения в целях повышения энергетической эффективности на 2020-2022 годы»</w:t>
      </w:r>
    </w:p>
    <w:p>
      <w:pPr>
        <w:pStyle w:val="Style1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изировали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едующий  правовым отделом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мешковского района                                                               Т.В. Балаш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Заведующий отделом строительства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и архитектуры администрации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Рамешковского района                                                                                           Т.В.Тарасова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Рассылка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в дело - 1 экз.</w:t>
        <w:br/>
        <w:t>в отдел строительства и архитектуры –1экз.,</w:t>
      </w:r>
    </w:p>
    <w:p>
      <w:pPr>
        <w:pStyle w:val="Normal"/>
        <w:tabs>
          <w:tab w:val="clear" w:pos="720"/>
          <w:tab w:val="left" w:pos="0" w:leader="none"/>
        </w:tabs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>Уткина Н.В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Cs/>
          <w:spacing w:val="-5"/>
          <w:sz w:val="24"/>
          <w:szCs w:val="24"/>
        </w:rPr>
        <w:t xml:space="preserve">2 13 40          </w:t>
      </w:r>
    </w:p>
    <w:sectPr>
      <w:type w:val="nextPage"/>
      <w:pgSz w:w="11906" w:h="16838"/>
      <w:pgMar w:left="1701" w:right="852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59:00Z</dcterms:created>
  <dc:creator>User</dc:creator>
  <dc:description/>
  <cp:keywords/>
  <dc:language>en-US</dc:language>
  <cp:lastModifiedBy>Пользователь Windows</cp:lastModifiedBy>
  <cp:lastPrinted>2020-10-27T15:45:00Z</cp:lastPrinted>
  <dcterms:modified xsi:type="dcterms:W3CDTF">2020-10-27T12:49:00Z</dcterms:modified>
  <cp:revision>25</cp:revision>
  <dc:subject/>
  <dc:title/>
</cp:coreProperties>
</file>